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 finanč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m. E. Beneše 42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99 01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ODHLÁŠENÍ Z POPLATKOVÉ EVIDENCE</w:t>
      </w:r>
    </w:p>
    <w:p>
      <w:pPr>
        <w:pStyle w:val="Heading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Místní poplatek ze psů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hlašuji psa z evidence místního poplatku ze psů ke dni ………………………………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důvodu ……………………………………………………………………………………………………………………………………………..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námka č. ……………….. byla  vrácena / ztrace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Milevsku dne 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mení</w:t>
        <w:tab/>
        <w:t xml:space="preserve"> 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</w:t>
        <w:tab/>
        <w:tab/>
        <w:tab/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</w:t>
        <w:tab/>
        <w:tab/>
        <w:tab/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14:00Z</dcterms:created>
  <dc:creator>Petra Horká</dc:creator>
  <dc:description/>
  <cp:keywords/>
  <dc:language>en-US</dc:language>
  <cp:lastModifiedBy>Pavlína Zděnková</cp:lastModifiedBy>
  <cp:lastPrinted>2022-02-07T16:09:00Z</cp:lastPrinted>
  <dcterms:modified xsi:type="dcterms:W3CDTF">2024-08-20T06:22:00Z</dcterms:modified>
  <cp:revision>4</cp:revision>
  <dc:subject/>
  <dc:title>Odbor finanční</dc:title>
</cp:coreProperties>
</file>